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二、行政处罚类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1600200" cy="79248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92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4.65pt;margin-top:7.95pt;width:125.95pt;height:62.3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、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80205</wp:posOffset>
                </wp:positionH>
                <wp:positionV relativeFrom="paragraph">
                  <wp:posOffset>-109220</wp:posOffset>
                </wp:positionV>
                <wp:extent cx="989965" cy="1209675"/>
                <wp:effectExtent l="683895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04"/>
                            <a:gd name="adj2" fmla="val 1029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29.15pt;margin-top:-8.6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jc w:val="center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经济发展办公室</w:t>
      </w:r>
      <w:r>
        <w:rPr>
          <w:color w:val="000000"/>
        </w:rPr>
        <w:t>）</w:t>
      </w:r>
      <w:r>
        <w:rPr/>
        <w:tab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42545</wp:posOffset>
                </wp:positionV>
                <wp:extent cx="1666875" cy="551815"/>
                <wp:effectExtent l="26035" t="9525" r="25400" b="8890"/>
                <wp:wrapNone/>
                <wp:docPr id="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518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2pt;margin-top:3.35pt;width:131.2pt;height:43.4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35660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5.8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93345</wp:posOffset>
                </wp:positionV>
                <wp:extent cx="2559050" cy="7086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7.3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71950</wp:posOffset>
                </wp:positionH>
                <wp:positionV relativeFrom="paragraph">
                  <wp:posOffset>138430</wp:posOffset>
                </wp:positionV>
                <wp:extent cx="1451610" cy="1175385"/>
                <wp:effectExtent l="443230" t="8255" r="2301240" b="8890"/>
                <wp:wrapNone/>
                <wp:docPr id="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17540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8.5pt;margin-top:10.85pt;width:114.25pt;height:92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16835</wp:posOffset>
                </wp:positionH>
                <wp:positionV relativeFrom="paragraph">
                  <wp:posOffset>635</wp:posOffset>
                </wp:positionV>
                <wp:extent cx="12065" cy="594360"/>
                <wp:effectExtent l="27940" t="635" r="3683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0pt" to="206.95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78100" cy="8077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8077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审查材料、现场勘测：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63.6pt;mso-wrap-distance-left:9.05pt;mso-wrap-distance-right:9.05pt;mso-wrap-distance-top:0pt;mso-wrap-distance-bottom:0pt;margin-top:-0.6pt;mso-position-vertical-relative:text;margin-left:106.1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审查材料、现场勘测：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79900</wp:posOffset>
                </wp:positionH>
                <wp:positionV relativeFrom="paragraph">
                  <wp:posOffset>129540</wp:posOffset>
                </wp:positionV>
                <wp:extent cx="1212850" cy="1152525"/>
                <wp:effectExtent l="577850" t="8255" r="829945" b="8255"/>
                <wp:wrapNone/>
                <wp:docPr id="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750"/>
                            <a:gd name="adj2" fmla="val 9737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7pt;margin-top:10.15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1600200" cy="396240"/>
                <wp:effectExtent l="33020" t="8255" r="33655" b="8890"/>
                <wp:wrapNone/>
                <wp:docPr id="1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4.65pt;margin-top:7.95pt;width:125.95pt;height:31.1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99695</wp:posOffset>
                </wp:positionV>
                <wp:extent cx="635" cy="2281555"/>
                <wp:effectExtent l="8255" t="635" r="8255" b="635"/>
                <wp:wrapNone/>
                <wp:docPr id="1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5pt" to="63pt,187.4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028700" cy="635"/>
                <wp:effectExtent l="635" t="8255" r="635" b="8255"/>
                <wp:wrapNone/>
                <wp:docPr id="1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143.95pt,7.8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28265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8pt" to="206.95pt,46.7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559050" cy="7004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04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15pt;mso-wrap-distance-left:9.05pt;mso-wrap-distance-right:9.05pt;mso-wrap-distance-top:0pt;mso-wrap-distance-bottom:0pt;margin-top:-0.6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35"/>
        <w:rPr>
          <w:color w:val="000000"/>
        </w:rPr>
      </w:pPr>
      <w:r>
        <w:rPr>
          <w:color w:val="000000"/>
        </w:rPr>
        <w:t>否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68470</wp:posOffset>
                </wp:positionH>
                <wp:positionV relativeFrom="paragraph">
                  <wp:posOffset>166370</wp:posOffset>
                </wp:positionV>
                <wp:extent cx="1560830" cy="1205230"/>
                <wp:effectExtent l="552450" t="8255" r="2252345" b="8890"/>
                <wp:wrapNone/>
                <wp:docPr id="2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-2606"/>
                            <a:gd name="adj2" fmla="val 9362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做出处罚决定的事实、理由、依据、处罚内容，以及当事人享有的陈述、申辩权和听证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6.15pt;margin-top:13.1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做出处罚决定的事实、理由、依据、处罚内容，以及当事人享有的陈述、申辩权和听证权。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175" cy="513715"/>
                <wp:effectExtent l="35560" t="635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2pt,48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-3810</wp:posOffset>
                </wp:positionV>
                <wp:extent cx="2559050" cy="7086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-0.3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735</wp:posOffset>
                </wp:positionH>
                <wp:positionV relativeFrom="paragraph">
                  <wp:posOffset>-5715</wp:posOffset>
                </wp:positionV>
                <wp:extent cx="570865" cy="5715"/>
                <wp:effectExtent l="635" t="33655" r="635" b="37465"/>
                <wp:wrapNone/>
                <wp:docPr id="2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-0.45pt" to="107.95pt,-0.0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align>center</wp:align>
                </wp:positionH>
                <wp:positionV relativeFrom="paragraph">
                  <wp:posOffset>89535</wp:posOffset>
                </wp:positionV>
                <wp:extent cx="2559050" cy="7086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7.05pt;mso-position-vertical-relative:text;margin-left:106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356100</wp:posOffset>
                </wp:positionH>
                <wp:positionV relativeFrom="paragraph">
                  <wp:posOffset>292100</wp:posOffset>
                </wp:positionV>
                <wp:extent cx="1584960" cy="1176020"/>
                <wp:effectExtent l="683895" t="8255" r="2858770" b="8890"/>
                <wp:wrapNone/>
                <wp:docPr id="2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85080" cy="1176120"/>
                        </a:xfrm>
                        <a:prstGeom prst="wedgeRectCallout">
                          <a:avLst>
                            <a:gd name="adj1" fmla="val -17384"/>
                            <a:gd name="adj2" fmla="val 10572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行政处罚决定书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3.05pt;margin-top:23pt;width:124.7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行政处罚决定书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175" cy="513715"/>
                <wp:effectExtent l="35560" t="635" r="38100" b="0"/>
                <wp:wrapNone/>
                <wp:docPr id="2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pt,40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31595</wp:posOffset>
                </wp:positionH>
                <wp:positionV relativeFrom="paragraph">
                  <wp:posOffset>91440</wp:posOffset>
                </wp:positionV>
                <wp:extent cx="2559050" cy="7086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7.2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FF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51125</wp:posOffset>
                </wp:positionH>
                <wp:positionV relativeFrom="paragraph">
                  <wp:posOffset>168910</wp:posOffset>
                </wp:positionV>
                <wp:extent cx="3175" cy="513715"/>
                <wp:effectExtent l="35560" t="635" r="38100" b="0"/>
                <wp:wrapNone/>
                <wp:docPr id="2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13.3pt" to="208.95pt,5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69695</wp:posOffset>
                </wp:positionH>
                <wp:positionV relativeFrom="paragraph">
                  <wp:posOffset>53340</wp:posOffset>
                </wp:positionV>
                <wp:extent cx="2559050" cy="7086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4.2pt;mso-position-vertical-relative:text;margin-left:10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867275</wp:posOffset>
                </wp:positionH>
                <wp:positionV relativeFrom="paragraph">
                  <wp:posOffset>-317500</wp:posOffset>
                </wp:positionV>
                <wp:extent cx="562610" cy="1176020"/>
                <wp:effectExtent l="599440" t="213360" r="487045" b="8890"/>
                <wp:wrapNone/>
                <wp:docPr id="3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25620"/>
                            <a:gd name="adj2" fmla="val 10081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3.25pt;margin-top:-2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34615</wp:posOffset>
                </wp:positionH>
                <wp:positionV relativeFrom="paragraph">
                  <wp:posOffset>160020</wp:posOffset>
                </wp:positionV>
                <wp:extent cx="3175" cy="414655"/>
                <wp:effectExtent l="35560" t="635" r="38100" b="0"/>
                <wp:wrapNone/>
                <wp:docPr id="3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1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2.6pt" to="207.65pt,45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039870</wp:posOffset>
                </wp:positionH>
                <wp:positionV relativeFrom="paragraph">
                  <wp:posOffset>685165</wp:posOffset>
                </wp:positionV>
                <wp:extent cx="2254250" cy="1176020"/>
                <wp:effectExtent l="688340" t="8255" r="2217420" b="8890"/>
                <wp:wrapNone/>
                <wp:docPr id="3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1.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．当事人在法定期限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15pt;margin-top:53.9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1.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．当事人在法定期限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80490</wp:posOffset>
                </wp:positionH>
                <wp:positionV relativeFrom="paragraph">
                  <wp:posOffset>152400</wp:posOffset>
                </wp:positionV>
                <wp:extent cx="2559050" cy="71501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150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6.3pt;mso-wrap-distance-left:9.05pt;mso-wrap-distance-right:9.05pt;mso-wrap-distance-top:0pt;mso-wrap-distance-bottom:0pt;margin-top:12pt;mso-position-vertical-relative:text;margin-left:10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58110</wp:posOffset>
                </wp:positionH>
                <wp:positionV relativeFrom="paragraph">
                  <wp:posOffset>102235</wp:posOffset>
                </wp:positionV>
                <wp:extent cx="635" cy="396240"/>
                <wp:effectExtent l="38100" t="635" r="38100" b="0"/>
                <wp:wrapNone/>
                <wp:docPr id="3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pt,8.05pt" to="209.3pt,39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2082165" cy="689610"/>
                <wp:effectExtent l="8890" t="8255" r="8255" b="8890"/>
                <wp:wrapNone/>
                <wp:docPr id="3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24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pt;margin-top:7.8pt;width:163.9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>
          <w:color w:val="000000"/>
        </w:rPr>
        <w:t>（</w:t>
      </w:r>
      <w:r>
        <w:rPr>
          <w:color w:val="000000"/>
          <w:lang w:eastAsia="zh-CN"/>
        </w:rPr>
        <w:t>经济发展办公室</w:t>
      </w:r>
      <w:r>
        <w:rPr>
          <w:color w:val="000000"/>
        </w:rPr>
        <w:t>）</w:t>
      </w:r>
      <w:r>
        <w:rPr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此图适用于：行政</w:t>
      </w:r>
      <w:r>
        <w:rPr>
          <w:color w:val="000000"/>
        </w:rPr>
        <w:t>处罚类第</w:t>
      </w:r>
      <w:r>
        <w:rPr>
          <w:color w:val="000000"/>
        </w:rPr>
        <w:t>1</w:t>
      </w:r>
      <w:r>
        <w:rPr>
          <w:rFonts w:cs="宋体" w:ascii="宋体" w:hAnsi="宋体"/>
          <w:color w:val="000000"/>
        </w:rPr>
        <w:t>—</w:t>
      </w:r>
      <w:r>
        <w:rPr>
          <w:color w:val="000000"/>
          <w:lang w:val="en-US" w:eastAsia="zh-CN"/>
        </w:rPr>
        <w:t>8</w:t>
      </w:r>
      <w:r>
        <w:rPr>
          <w:color w:val="000000"/>
        </w:rPr>
        <w:t>项</w:t>
      </w:r>
      <w:r>
        <w:rPr/>
        <w:t>职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51:00Z</dcterms:created>
  <dc:creator>cys</dc:creator>
  <dc:description/>
  <dc:language>en-US</dc:language>
  <cp:lastModifiedBy>fqqbb</cp:lastModifiedBy>
  <cp:lastPrinted>2015-11-20T11:17:00Z</cp:lastPrinted>
  <dcterms:modified xsi:type="dcterms:W3CDTF">2019-07-31T00:36:10Z</dcterms:modified>
  <cp:revision>3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